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21-IP.01-004/25 dla Działania 6.21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6.2025 r. – 23.07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1.08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0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8.11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Nabór nie przewiduje oceny strategicznej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28.11.2025 r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.12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10.06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5-06-10T07:35:00Z</dcterms:modified>
  <cp:revision>12</cp:revision>
  <dc:subject/>
  <dc:title>EFS_firmowy</dc:title>
</cp:coreProperties>
</file>